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E.E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ffet, pour les futurs CNE de Novell, il est intressant de tester 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aiss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permet de tester ces connaissances,  partir d'un fic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. Ce fichier peut tre crit par vous-mme. Les rponses qui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issent  l'cran durant le test, ne sont pas systmatiquement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mme endroit. Cei pour viter de faire le mme test tout le temps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rponses places toujours de la mme faon (Ouais, ouais Dur dur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vous donne quelques exemples de fichiers de questions. Mais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rer vous 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re les instructions  l'cran, en tapant CNE suivi d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te information complmentaire, ou si vous trouvez quelques bugs (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n a peut-tre encore !!), n'hsitez pas  me contacter directemen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 au 33 1 47 30 17 79 (rgion parisienne), ou encore sur le Nov'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e programme existe aussi en anglais, si vous le souhait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est possible de tester ces connaissances sur un rsea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Novell, en utilisant le mme fichier de question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utilisateur (Mais comme indiqu ci-dessus, les r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seront pas indiques dans le mme ordre pour chacun,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te les tricheries ventuelles). Pensez  flage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ment su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bi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, j'espre ..... et bons Tests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