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pou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REATE Commande Ms-DOS en cascade.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 1993 By  A.FALC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 utilitaire permet d'ex�cuter des commandes Ms-DOS en cascade, � partir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d'une arborescence de disque, et cela en une seule et unique ligne d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e au clav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effet, il peut arriver parfois que vous ayez besoin de cr�er des sous-r�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ires � l'int�rieur d'un m�me r�pertoire. Pour cr�er un seul r�pertoire, c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est pas trop p�n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s si vous deviez cr�er 100 sous-r�pertoires, par exemple, et que ens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ces 100 sous-r�pertoires, vous vouliez encore copier des fichiers id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, ou cr�er encore d'autres sous-r�pertoires, alors l'op�ration serait l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 et fastidieuse, m�me avec la touche F3 de votre clavier, ou encor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KEY, qui n�cessite chacun des appuis de touches r�p�ti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vous propose donc de cr�er avec XCREATE ce genre de manipulations, et ce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c une seule ligne de commande Ms-DOS, et un seul appui sur la touc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votre clavier... Sympa Non !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 des serveurs de r�seaux tel que Netware de Novell, vous comprendrez t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ement l'utilit� de X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r�seau, il arrive tr�s fr�quemment d'avoir une arborescence identique �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suit, pour les r�pertoires priv�s des utilisateurs du serv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PI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��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��</w:t>
      </w:r>
      <w:r>
        <w:rPr/>
        <w:t xml:space="preserve">WORD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��</w:t>
      </w:r>
      <w:r>
        <w:rPr/>
        <w:t>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�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�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��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��</w:t>
      </w:r>
      <w:r>
        <w:rPr/>
        <w:t xml:space="preserve">WORD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��</w:t>
      </w:r>
      <w:r>
        <w:rPr/>
        <w:t>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�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�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J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��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��</w:t>
      </w:r>
      <w:r>
        <w:rPr/>
        <w:t xml:space="preserve">WORD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��</w:t>
      </w:r>
      <w:r>
        <w:rPr/>
        <w:t>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�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�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��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��</w:t>
      </w:r>
      <w:r>
        <w:rPr/>
        <w:t xml:space="preserve">WORD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��</w:t>
      </w:r>
      <w:r>
        <w:rPr/>
        <w:t>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�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�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c des sous-r�pertoires parfaitements identiques pour chaque utilisat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XCREATE vous permet de cr�er � partir du point USERS une arboresecence comp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en quelques secon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REATE ne s'appliquent pas que aux cr�ations de r�pertoires. Il est aussi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e d'effectuer des suppressions de r�pertoires ou de fichiers, des copies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changements de noms sur les fichiers ou r�pertoires, ou encore d'affe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flags sur des fichiers, ou des r�pertoires dans le cas de serveur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tes les commandes Ms-DOS, peuvent �tre utilis�es avec XCREATE...., et aus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es les commande de Novell Netware, sur des serveurs de r�sea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sation de XCRE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CREATE nom_fichier /C"commande Ms-DOS"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_fichier: un fichier texte, qui comprend tous les noms des r�pertoires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squels vous d�sirez travailler. Dans notre exemple l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rait la structure suivan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A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ANC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U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 fichier doit comporter un nom par ligne, et ce nom ne doi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orter plus de 13 caract�res (maximum support� par Ms-DOS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 nom de r�pertoire). Consulter le fichier livr� avec XCREAT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 exemple. XCREATE ne m�morise que les 13 premiers caract�r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que ligne du fichier tex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"command Ms-DOS": Commande Ms-DOS que vous d�sirez appliqu�e en cascade 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 fichier texte indiq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E DERNIER CARACTERE DE CETTE COMMANDE NE DOIT PAS ETRE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 (AntiSlash). Celui �i sera automatiquement ajout� pa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"sous-r�pertoire": Indique le nom du sous-r�pertoire qui sera automatiqu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all� apr�s le nom du r�pertoire indiqu� dans le 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ier tex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E PREMIER CARACTERE DE CETTE COMMANDE NE DOIT PAS ETRE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 (AntiSlash). Celui �i sera automatiquement ajout� pa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"param�tres"     : Permet de passer des param�tres sur la commande que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voulez ex�cuter. Les param�tres sont tous ceux autoris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 Ms-DOS, et a fortiori les param�tres de Netware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ssi accept�s (uniquement sur un disque Netware). Ces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m�tres peuvent �tre *.*, *.DOC, ???*.TXT, SRO, HP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                  : Permet de visualiser SANS AUCUNE EXECUTION le bon cho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 votre comma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E PARAMETRE EST PRIORITAIRE SUR CELUI DE L'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'est � dire qu'en pr�sence du param�tre /V avec le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�tre /X (ex�cution), l'affichage sera prioritair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'ex�cution ne se fera 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                   : Permet de lancer l'ex�cution du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                  : Permet avec l'option /X de faire afficher a l'�cran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ssages de commandes � ex�cuter, ainsi que le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'ex�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s avec XCRE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REATE USER.LST /C"MD C:\TEST"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REATE USER.LST /C"MD C:\TEST" /S"WIN_NT"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REATE USER.LST /C"RD C:\TEST" /S"PCS"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REATE USER.LST /C"COPY C:\DOS\*.COM C:\TEST" /S"MSDOS"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REATE USER.LST /C"ATTRIB C:\DOS" /P"\*.COM +R" /X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REATE USER.LST /C"COPY C:\DOS\*.COM C:\TEST"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REATE USER.LST /C"REN C:\USERS\TEST" /P"\*.EXE *.OLD"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lques commandes sp�cifiques � Ne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REATE USER.LST /C"F:" /S"WINDOWS" /X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REATE USER.LST /C"FLAGDIR F:\USERS" /P" HP"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REATE USER.LST /C"FLAG F:\USERS" /S"WINDOWS" /P"\*.INI SRO"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et encore bien d'autres, que vous aurez le plaisir d'utili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 suis certain que XCREATE, vous fera gagner enorm�ment de temps dan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nements serveurs de r�seaux. Son d�veloppement en est l'origine,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est pauvre pour ce genre de c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'h�sitez pas � me contacter, pour des renseignements, ou des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Axel FAL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3 1 47 30 17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